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1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一 　線條練習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143500" cy="571500"/>
                <wp:effectExtent l="29083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wedgeRoundRectCallout">
                          <a:avLst>
                            <a:gd name="adj1" fmla="val -55273"/>
                            <a:gd name="adj2" fmla="val 3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甚麼呢？請連上虛線，然後塗上你喜歡的顏色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6pt;margin-top:9pt;width:40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甚麼呢？請連上虛線，然後塗上你喜歡的顏色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16610" cy="822960"/>
            <wp:effectExtent l="0" t="0" r="0" b="0"/>
            <wp:docPr id="2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41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360"/>
        <w:rPr/>
      </w:pPr>
      <w:r>
        <w:rPr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8248650" cy="441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二 　繪畫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08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4572000" cy="685800"/>
                <wp:effectExtent l="5080" t="5080" r="2514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wedgeRoundRectCallout">
                          <a:avLst>
                            <a:gd name="adj1" fmla="val 55152"/>
                            <a:gd name="adj2" fmla="val 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一個花瓶，請你加上你喜歡的花朵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pt;width:35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一個花瓶，請你加上你喜歡的花朵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1046480"/>
            <wp:effectExtent l="0" t="0" r="0" b="0"/>
            <wp:docPr id="5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2075815" cy="2171065"/>
            <wp:effectExtent l="0" t="0" r="0" b="0"/>
            <wp:docPr id="6" name="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三 　繪畫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8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5600700" cy="685800"/>
                <wp:effectExtent l="20002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wedgeRoundRectCallout">
                          <a:avLst>
                            <a:gd name="adj1" fmla="val -53356"/>
                            <a:gd name="adj2" fmla="val 17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假設這是一幅掛牆畫，掛在你家中，你會畫甚麼圖畫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pt;width:44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假設這是一幅掛牆畫，掛在你家中，你會畫甚麼圖畫呢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49300" cy="877570"/>
            <wp:effectExtent l="0" t="0" r="0" b="0"/>
            <wp:docPr id="8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31" t="2474" r="48107" b="50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細明體;PMingLiU" w:hAnsi="新細明體;PMingLiU" w:cs="新細明體;PMingLiU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3657600" cy="6858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pt" to="341.95pt,7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0</wp:posOffset>
                </wp:positionV>
                <wp:extent cx="3771900" cy="6858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pt" to="647.9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  <w:sz w:val="32"/>
        </w:rPr>
        <w:t>◎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7886700" cy="42291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4229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45pt;margin-top:36pt;width:620.95pt;height:332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四 　寫寫看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這是客廳，請找出佈置裝飾和傢俱，圈出來，然後寫上它們的名字。（例子：窗簾）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571500" cy="114300"/>
                <wp:effectExtent l="1270" t="2286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2pt" to="107.95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171700" cy="1714500"/>
                <wp:effectExtent l="22225" t="22225" r="22860" b="23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ellipse">
                          <a:avLst/>
                        </a:prstGeom>
                        <a:noFill/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pt;width:170.95pt;height:134.95pt;mso-wrap-style:none;v-text-anchor:middle">
                <v:fill o:detectmouseclick="t" on="false"/>
                <v:stroke color="red" weight="442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6400" cy="5466715"/>
            <wp:effectExtent l="0" t="0" r="0" b="0"/>
            <wp:docPr id="14" name="F06(P5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06(P5-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1133475</wp:posOffset>
                </wp:positionV>
                <wp:extent cx="1504950" cy="9334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窗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89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窗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五 　寫寫看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1980" w:hanging="0"/>
        <w:rPr>
          <w:rFonts w:eastAsia="標楷體"/>
          <w:sz w:val="72"/>
        </w:rPr>
      </w:pPr>
      <w:r>
        <w:rPr>
          <w:rFonts w:eastAsia="標楷體"/>
          <w:sz w:val="72"/>
        </w:rPr>
        <w:t>掛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23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912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485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540"/>
        <w:rPr>
          <w:rFonts w:eastAsia="方正準圓"/>
          <w:sz w:val="28"/>
        </w:rPr>
      </w:pPr>
      <w:r>
        <w:rPr/>
        <w:drawing>
          <wp:inline distT="0" distB="0" distL="0" distR="0">
            <wp:extent cx="2743200" cy="19431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607" t="14961" r="13122" b="12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60" w:hanging="0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ind w:left="360" w:hanging="0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numPr>
          <w:ilvl w:val="0"/>
          <w:numId w:val="0"/>
        </w:numPr>
        <w:rPr>
          <w:rFonts w:eastAsia="方正準圓"/>
          <w:sz w:val="32"/>
        </w:rPr>
      </w:pPr>
      <w:r>
        <w:rPr>
          <w:rFonts w:eastAsia="方正準圓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23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96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485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912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六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1253" w:firstLine="5"/>
        <w:rPr>
          <w:rFonts w:eastAsia="標楷體"/>
          <w:sz w:val="72"/>
        </w:rPr>
      </w:pPr>
      <w:r>
        <w:rPr>
          <w:rFonts w:eastAsia="標楷體"/>
          <w:sz w:val="72"/>
        </w:rPr>
        <w:t>花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900"/>
        <w:rPr>
          <w:rFonts w:eastAsia="方正準圓"/>
          <w:sz w:val="28"/>
        </w:rPr>
      </w:pPr>
      <w:r>
        <w:rPr/>
        <w:drawing>
          <wp:inline distT="0" distB="0" distL="0" distR="0">
            <wp:extent cx="1468755" cy="1696720"/>
            <wp:effectExtent l="0" t="0" r="0" b="0"/>
            <wp:docPr id="30" name="F15(P19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F15(P19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8446" t="24856" r="49359" b="55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  <w:t>你會把這花瓶放在哪裏呢？請剪下</w: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  <w:t>下圖，貼在下一頁你心目中的位置！</w:t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485900" cy="1600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9pt;width:116.95pt;height:125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504190" cy="571500"/>
            <wp:effectExtent l="0" t="0" r="0" b="0"/>
            <wp:wrapNone/>
            <wp:docPr id="33" name="scis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cissor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196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23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12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912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85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485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066800" cy="1238885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8446" t="24856" r="49359" b="55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六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剪貼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你會把花瓶放在哪裏？請貼上。</w:t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091305" cy="4132580"/>
            <wp:effectExtent l="0" t="0" r="0" b="0"/>
            <wp:docPr id="45" name="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0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object w:dxaOrig="11598" w:dyaOrig="81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4.9pt;height:325.5pt" filled="f" o:ole="">
            <v:imagedata r:id="rId14" o:title=""/>
          </v:shape>
          <o:OLEObject Type="Embed" ProgID="" ShapeID="ole_rId13" DrawAspect="Content" ObjectID="_50671566" r:id="rId13"/>
        </w:object>
      </w:r>
    </w:p>
    <w:p>
      <w:pPr>
        <w:pStyle w:val="Normal"/>
        <w:ind w:firstLine="2160"/>
        <w:rPr>
          <w:sz w:val="72"/>
        </w:rPr>
      </w:pPr>
      <w:r>
        <w:rPr>
          <w:rFonts w:eastAsia="標楷體"/>
          <w:sz w:val="72"/>
        </w:rPr>
        <w:t>飯廳</w:t>
      </w:r>
      <w:r>
        <w:rPr>
          <w:rFonts w:eastAsia="Times New Roman"/>
          <w:sz w:val="72"/>
        </w:rPr>
        <w:t xml:space="preserve">                  </w:t>
      </w:r>
      <w:r>
        <w:rPr>
          <w:rFonts w:eastAsia="標楷體"/>
          <w:sz w:val="72"/>
        </w:rPr>
        <w:t>客廳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七   寫寫看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1620" w:hanging="0"/>
        <w:rPr>
          <w:rFonts w:eastAsia="標楷體"/>
          <w:sz w:val="72"/>
        </w:rPr>
      </w:pPr>
      <w:r>
        <w:rPr>
          <w:rFonts w:eastAsia="標楷體"/>
          <w:sz w:val="7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874010" cy="2180590"/>
            <wp:effectExtent l="0" t="0" r="0" b="0"/>
            <wp:wrapNone/>
            <wp:docPr id="46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50" t="-601" r="-850" b="-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1805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相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900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ind w:left="720" w:hanging="0"/>
        <w:rPr>
          <w:rFonts w:eastAsia="方正準圓"/>
          <w:sz w:val="32"/>
        </w:rPr>
      </w:pPr>
      <w:r>
        <w:rPr>
          <w:rFonts w:eastAsia="方正準圓"/>
          <w:sz w:val="32"/>
        </w:rPr>
        <w:t>你的家有擺放相架嗎？</w:t>
      </w:r>
    </w:p>
    <w:p>
      <w:pPr>
        <w:pStyle w:val="Style15"/>
        <w:ind w:firstLine="538"/>
        <w:rPr>
          <w:rFonts w:eastAsia="方正準圓"/>
          <w:sz w:val="32"/>
        </w:rPr>
      </w:pPr>
      <w:r>
        <w:rPr>
          <w:rFonts w:eastAsia="方正準圓"/>
          <w:sz w:val="32"/>
        </w:rPr>
        <w:t>放在哪裏呢？請寫在下面。</w:t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086100" cy="1714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們的相架放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pt;width:242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們的相架放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23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23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912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912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196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485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485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八   認字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659" w:dyaOrig="15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85pt;height:50.9pt" filled="f" o:ole="">
            <v:imagedata r:id="rId17" o:title=""/>
          </v:shape>
          <o:OLEObject Type="Embed" ProgID="" ShapeID="ole_rId16" DrawAspect="Content" ObjectID="_1783717724" r:id="rId16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60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2c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掛 　插 　和   抹　 搬 　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掛 　插 　和   抹　 搬 　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0" t="63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05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914400" cy="685800"/>
                <wp:effectExtent l="3175" t="0" r="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494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標楷體"/>
          <w:sz w:val="1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86500</wp:posOffset>
                </wp:positionH>
                <wp:positionV relativeFrom="paragraph">
                  <wp:posOffset>1371600</wp:posOffset>
                </wp:positionV>
                <wp:extent cx="1143000" cy="11430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10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0</wp:posOffset>
                </wp:positionV>
                <wp:extent cx="1143000" cy="457200"/>
                <wp:effectExtent l="0" t="4445" r="1905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1pt" to="278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0</wp:posOffset>
                </wp:positionV>
                <wp:extent cx="1028700" cy="685800"/>
                <wp:effectExtent l="3175" t="4445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0pt" to="485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07795" cy="1678305"/>
            <wp:effectExtent l="0" t="0" r="0" b="0"/>
            <wp:docPr id="70" name="11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11-0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九   供詞填充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176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</wp:posOffset>
                </wp:positionV>
                <wp:extent cx="1143000" cy="11430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63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9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29500</wp:posOffset>
                </wp:positionH>
                <wp:positionV relativeFrom="paragraph">
                  <wp:posOffset>685800</wp:posOffset>
                </wp:positionV>
                <wp:extent cx="1143000" cy="11430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54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686800</wp:posOffset>
                </wp:positionH>
                <wp:positionV relativeFrom="paragraph">
                  <wp:posOffset>1028700</wp:posOffset>
                </wp:positionV>
                <wp:extent cx="1143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4pt;margin-top:81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0</wp:posOffset>
                </wp:positionV>
                <wp:extent cx="228600" cy="228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0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</w:t>
      </w:r>
      <w:r>
        <w:rPr>
          <w:rFonts w:eastAsia="方正準圓"/>
          <w:sz w:val="32"/>
        </w:rPr>
        <w:t>請寫上適當的動作詞。</w: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429500" cy="3543300"/>
                <wp:effectExtent l="5080" t="5080" r="54165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3543480"/>
                        </a:xfrm>
                        <a:prstGeom prst="wedgeRoundRectCallout">
                          <a:avLst>
                            <a:gd name="adj1" fmla="val 57180"/>
                            <a:gd name="adj2" fmla="val 22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今天，我和媽媽一起佈置家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們先______桌子，在上面______相架，然後把鮮花______在花瓶裏，再在牆上______上圖畫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584.95pt;height:27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今天，我和媽媽一起佈置家居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們先______桌子，在上面______相架，然後把鮮花______在花瓶裏，再在牆上______上圖畫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drawing>
          <wp:inline distT="0" distB="0" distL="0" distR="0">
            <wp:extent cx="828675" cy="1046480"/>
            <wp:effectExtent l="0" t="0" r="0" b="0"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十   創作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3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5715000" cy="685800"/>
                <wp:effectExtent l="323215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wedgeRoundRectCallout">
                          <a:avLst>
                            <a:gd name="adj1" fmla="val -55333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家的客廳是怎樣的呢？與你的家人一起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8pt;width:44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家的客廳是怎樣的呢？與你的家人一起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5940" cy="915670"/>
            <wp:effectExtent l="0" t="0" r="0" b="0"/>
            <wp:docPr id="81" name="05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05-0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378" t="2394" r="5079" b="3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8.jpeg"/><Relationship Id="rId12" Type="http://schemas.openxmlformats.org/officeDocument/2006/relationships/image" Target="media/image10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oleObject" Target="embeddings/oleObject2.bin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3.jpeg"/><Relationship Id="rId21" Type="http://schemas.openxmlformats.org/officeDocument/2006/relationships/image" Target="media/image16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9:00:00Z</dcterms:created>
  <dc:creator>PLK YU LEE MO FAN MEMORIAL SCHOOL</dc:creator>
  <dc:description/>
  <dc:language>en-US</dc:language>
  <cp:lastModifiedBy>sfliu</cp:lastModifiedBy>
  <cp:lastPrinted>2003-10-28T13:47:00Z</cp:lastPrinted>
  <dcterms:modified xsi:type="dcterms:W3CDTF">2004-01-09T11:10:00Z</dcterms:modified>
  <cp:revision>13</cp:revision>
  <dc:subject/>
  <dc:title>B1</dc:title>
</cp:coreProperties>
</file>